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876982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564191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1349124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